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Gas Laws Computer Simulati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neral observa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at happens to the motion of the gas particles when temperature increases and decreases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appens to pressure when you increase n (the number of moles of gas)?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mulation 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 (moles He) = 1.00 </w:t>
        <w:tab/>
        <w:tab/>
        <w:t>n (moles Ne) = 0.00</w:t>
        <w:tab/>
        <w:tab/>
        <w:t xml:space="preserve"> T = 273K</w:t>
      </w:r>
    </w:p>
    <w:p>
      <w:pPr>
        <w:pStyle w:val="Normal"/>
        <w:rPr/>
      </w:pPr>
      <w:r>
        <w:rPr/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ssure (x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lume (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-8255</wp:posOffset>
                      </wp:positionV>
                      <wp:extent cx="2637790" cy="1380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does the movement of the gas particles change as pressure and volume change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08.7pt;mso-wrap-distance-left:9.05pt;mso-wrap-distance-right:9.05pt;mso-wrap-distance-top:0pt;mso-wrap-distance-bottom:0pt;margin-top:-0.65pt;mso-position-vertical-relative:text;margin-left:11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e movement of the gas particles change as pressure and volume chang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139700</wp:posOffset>
                      </wp:positionV>
                      <wp:extent cx="2866390" cy="2752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2752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sure vs. Volume grap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216.7pt;mso-wrap-distance-left:9.05pt;mso-wrap-distance-right:9.05pt;mso-wrap-distance-top:0pt;mso-wrap-distance-bottom:0pt;margin-top:11pt;mso-position-vertical-relative:text;margin-left:10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ure vs. Volume grap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GAS LAW AND EQU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mulation B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 (moles He) = 1.00 </w:t>
        <w:tab/>
        <w:tab/>
        <w:t>n (moles Ne) = 0.00</w:t>
        <w:tab/>
        <w:tab/>
        <w:t xml:space="preserve"> T = dependant variable</w:t>
      </w:r>
    </w:p>
    <w:p>
      <w:pPr>
        <w:pStyle w:val="Normal"/>
        <w:rPr/>
      </w:pPr>
      <w:r>
        <w:rPr/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essure (x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mperature (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-8255</wp:posOffset>
                      </wp:positionV>
                      <wp:extent cx="2637790" cy="13804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does the movement of the gas particles change as pressure and temperature change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08.7pt;mso-wrap-distance-left:9.05pt;mso-wrap-distance-right:9.05pt;mso-wrap-distance-top:0pt;mso-wrap-distance-bottom:0pt;margin-top:-0.65pt;mso-position-vertical-relative:text;margin-left:11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e movement of the gas particles change as pressure and temperature chang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139700</wp:posOffset>
                      </wp:positionV>
                      <wp:extent cx="2866390" cy="30181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3018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sure vs. Temperature grap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237.65pt;mso-wrap-distance-left:9.05pt;mso-wrap-distance-right:9.05pt;mso-wrap-distance-top:0pt;mso-wrap-distance-bottom:0pt;margin-top:11pt;mso-position-vertical-relative:text;margin-left:10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ure vs. Temperature grap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GAS LAW AND EQU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imulation C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 (moles He) = 1.00 </w:t>
        <w:tab/>
        <w:tab/>
        <w:t>n (moles Ne) = 0.00</w:t>
        <w:tab/>
        <w:tab/>
        <w:t xml:space="preserve"> T = dependant variable</w:t>
      </w:r>
    </w:p>
    <w:p>
      <w:pPr>
        <w:pStyle w:val="Normal"/>
        <w:rPr/>
      </w:pPr>
      <w:r>
        <w:rPr/>
      </w:r>
    </w:p>
    <w:tbl>
      <w:tblPr>
        <w:tblW w:w="3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3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Volume (x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mperature (y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4310</wp:posOffset>
                      </wp:positionH>
                      <wp:positionV relativeFrom="paragraph">
                        <wp:posOffset>-8255</wp:posOffset>
                      </wp:positionV>
                      <wp:extent cx="2637790" cy="13804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does the movement of the gas particles change as volume and temperature change?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7.7pt;height:108.7pt;mso-wrap-distance-left:9.05pt;mso-wrap-distance-right:9.05pt;mso-wrap-distance-top:0pt;mso-wrap-distance-bottom:0pt;margin-top:-0.65pt;mso-position-vertical-relative:text;margin-left:11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es the movement of the gas particles change as volume and temperature change?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0010</wp:posOffset>
                      </wp:positionH>
                      <wp:positionV relativeFrom="paragraph">
                        <wp:posOffset>139700</wp:posOffset>
                      </wp:positionV>
                      <wp:extent cx="2866390" cy="31857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3185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lume vs. Temperature grap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250.85pt;mso-wrap-distance-left:9.05pt;mso-wrap-distance-right:9.05pt;mso-wrap-distance-top:0pt;mso-wrap-distance-bottom:0pt;margin-top:11pt;mso-position-vertical-relative:text;margin-left:106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lume vs. Temperature grap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ME OF GAS LAW AND EQUATI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4:28:00Z</dcterms:created>
  <dc:creator>Parkland High School</dc:creator>
  <dc:description/>
  <cp:keywords/>
  <dc:language>en-US</dc:language>
  <cp:lastModifiedBy>psd</cp:lastModifiedBy>
  <dcterms:modified xsi:type="dcterms:W3CDTF">2012-04-11T14:28:00Z</dcterms:modified>
  <cp:revision>2</cp:revision>
  <dc:subject/>
  <dc:title>Gas Laws Computer Simulation </dc:title>
</cp:coreProperties>
</file>